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élegyháza Község Önkormányzat Képviselő-testü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2018. február 13-i rendes ülésére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4. napirend</w:t>
      </w:r>
      <w:r>
        <w:rPr>
          <w:rFonts w:cs="Book Antiqua" w:ascii="Book Antiqua" w:hAnsi="Book Antiqua"/>
        </w:rPr>
        <w:t xml:space="preserve">: </w:t>
      </w:r>
      <w:r>
        <w:rPr>
          <w:rFonts w:cs="Book Antiqua" w:ascii="Book Antiqua" w:hAnsi="Book Antiqua"/>
          <w:b/>
        </w:rPr>
        <w:t>Szavazatszámláló bizottságok tagjainak megválasztása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A köztársasági elnök 2018. április 8. napjára (vasárnap) kitűzte az országgyűlési választásokat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/>
      </w:pPr>
      <w:r>
        <w:rPr>
          <w:rFonts w:cs="Book Antiqua" w:ascii="Book Antiqua" w:hAnsi="Book Antiqua"/>
        </w:rPr>
        <w:t xml:space="preserve">A választási eljárásról szóló 2013. évi XXXVI. törvény 24-25. §-a alapján </w:t>
      </w:r>
      <w:r>
        <w:rPr>
          <w:rFonts w:cs="Book Antiqua" w:ascii="Book Antiqua" w:hAnsi="Book Antiqua"/>
          <w:lang w:eastAsia="hu-HU"/>
        </w:rPr>
        <w:t>a szavazatszámláló bizottság három tagját és szükséges számban póttagokat a települési önkormányzat képviselő-testülete választja meg; személyükre a helyi választási iroda vezetője tesz indítványt. A választási bizottság tagjaira és póttagjaira tett indítványhoz módosító javaslat nem nyújtható be. A szavazatszámláló bizottság tagjait és a póttagokat települési szinten kell megválasztani. A választási bizottság tagjainak és póttagjainak megválasztásáról egy szavazással dönt a képviselő-testület.</w:t>
      </w:r>
    </w:p>
    <w:p>
      <w:pPr>
        <w:pStyle w:val="Normal"/>
        <w:jc w:val="both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gválasztásuk határideje: a szavazás napja előtti huszadik nap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Ennek alapján a Délegyházán működő három szavazatszámláló bizottság tagjaira és póttagjaira javaslatomat a határozati javaslat szerint  terjesztem elő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egválasztott bizottsági tagok megbízatása a következő általános választásra létrehozott bizottság alakuló üléséig tar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izottság tagjai későbbi időpontban a helyi önkormányzat polgármestere előtt esküt tesznek, megválasztásukat és eskütételüket követően alakuló ülést tartanak. Az alakuló ülésen a választott tagok maguk közül választanak elnököt és elnökhelyettes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fentiek alapján kérem a határozati javaslat elfogadásá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Book Antiqua" w:ascii="Book Antiqua" w:hAnsi="Book Antiqua"/>
        </w:rPr>
        <w:tab/>
        <w:t xml:space="preserve">dr. Molnár Zsuzsanna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Book Antiqua" w:ascii="Book Antiqua" w:hAnsi="Book Antiqua"/>
        </w:rPr>
        <w:tab/>
        <w:t>jegyző, HVI vezető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</w:t>
      </w:r>
    </w:p>
    <w:p>
      <w:pPr>
        <w:pStyle w:val="Normal"/>
        <w:jc w:val="both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Délegyháza Község Önkormányzat Képviselő-testülete a választási eljárásról szóló 2013. évi XXXVI. törvény 24-25. §-a alapján a Délegyháza községben működő szavazatszámláló bizottságok tagjainak és póttagjainak  az alábbi személyeket választja meg: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  <w:u w:val="single"/>
        </w:rPr>
        <w:t xml:space="preserve">Szavazatszámláló Bizottságok tagjai: 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i/>
        </w:rPr>
        <w:t>Sáfár Endre Vitomir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Bulyákiné Éberth Anna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Csányi Imréné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Kulcsár István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Prantner Éva Margit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Tóthné Tóth Zsuzsanna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Bándli Antalné</w:t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Zatykóné Seier Zsuzsanna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Farkas Jenőné</w:t>
        <w:tab/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 xml:space="preserve">Szavazatszámláló Bizottságok Póttagjai: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Kerepesiné Sódar Karolina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Petőné Gaál Margit Nóra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Talapkáné Gaál Eszter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Debreceniné Molnár Ilon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Kónya Antal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Kónya Antalné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Zatykó Imréné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Bajainé Almási Krisztina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Hidegföldiné Limbai Anikó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Wéber Gyöngyi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előterjesztést összeállította: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</w:rPr>
        <w:tab/>
        <w:tab/>
        <w:t xml:space="preserve">dr. Molnár Zsuzsanna 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HVI vezető 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</w:rPr>
        <w:t>Előterjesztéssé nyilvánítva: 2018. február 12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  <w:u w:val="single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1:00Z</dcterms:created>
  <dc:creator>Önkormányzat</dc:creator>
  <dc:description/>
  <cp:keywords/>
  <dc:language>en-US</dc:language>
  <cp:lastModifiedBy>Dr. Molnár Zsuzsanna</cp:lastModifiedBy>
  <cp:lastPrinted>2014-02-25T13:17:00Z</cp:lastPrinted>
  <dcterms:modified xsi:type="dcterms:W3CDTF">2018-02-12T10:58:00Z</dcterms:modified>
  <cp:revision>12</cp:revision>
  <dc:subject/>
  <dc:title>Polgármesteri Hivatal Jegyzőjétől</dc:title>
</cp:coreProperties>
</file>